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50865" cy="696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28" t="16172" r="21696" b="4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696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99735" cy="603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058" t="15890" r="23142" b="7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0660" cy="596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470" t="15597" r="23320" b="11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596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780" cy="6309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058" t="14152" r="23501" b="10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3995" cy="654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108" t="15890" r="23320" b="9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5415" cy="7320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058" t="17041" r="23142" b="6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2720" cy="6549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058" t="14727" r="24223" b="11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0660" cy="6343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058" t="16462" r="22420" b="7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9385" cy="6009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239" t="19359" r="21696" b="8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00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4920" cy="6789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877" t="15307" r="22420" b="3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78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326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780" t="17041" r="23682" b="4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32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8110" cy="6677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420" t="15890" r="2242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667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13:00Z</dcterms:created>
  <dc:creator>微软用户</dc:creator>
  <dc:description/>
  <cp:keywords/>
  <dc:language>en-US</dc:language>
  <cp:lastModifiedBy>liantang</cp:lastModifiedBy>
  <dcterms:modified xsi:type="dcterms:W3CDTF">2015-05-26T08:11:00Z</dcterms:modified>
  <cp:revision>2</cp:revision>
  <dc:subject/>
  <dc:title> </dc:title>
</cp:coreProperties>
</file>