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山西锣鼓是山西民间艺术家族中的一员。它节奏欢快、音色铿锵、气势恢宏、形象壮美，显示了炎黄子孙的坚强性格以及黄土高原的质朴风情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山西的锣鼓种类很多，仅锣就有盘形的锣、笠形的钱、杯形的铃等。它们有大有小，形态各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的直径只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和人的手掌差不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大的直径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像一个七八岁的小孩那么高。鼓的样子就更多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单面蒙皮的板鼓、鱼鼓、八角鼓、扇鼓和瓦鼓，也有用木头作架子的的拨浪鼓、衔鼓、花鼓、腰鼓、书鼓、托鼓、堂鼓、战鼓、平鼓、编鼓、筒鼓、把子鼓、墩鼓、车鼓等等。种类不同的鼓，敲击的方法也不同，有的是多人敲一面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有一人敲几面鼓，还有的边敲边做各种动作。根据节奏、表演方式的不同，又分为太原锣鼓、花鼓、转身鼓、扇鼓等，还有威名远扬的威风锣鼓。山西名山大川遍布，自然风光资源丰富优美。北岳恒山是五岳之一，国家级风景名胜区；绵山气候宜人，自古就是避暑胜地，晋国名臣介于推携母被烧死于此山；北武当山、灵空山、管涔山等也各有特点；黄河壶口瀑布是仅次于黄果树瀑布的全国第二大瀑布，国家级风景名胜区：山西还建有庞泉沟、芦芽山、历山、莽河等自然保护区，风景秀丽。景致各异，有古树名木，珍稀动物出没，褐马鸡是国家珍稀动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2:00Z</dcterms:created>
  <dc:creator>Fly</dc:creator>
  <dc:description/>
  <cp:keywords/>
  <dc:language>en-US</dc:language>
  <cp:lastModifiedBy>MC SYSTEM</cp:lastModifiedBy>
  <dcterms:modified xsi:type="dcterms:W3CDTF">2014-05-07T07:54:00Z</dcterms:modified>
  <cp:revision>3</cp:revision>
  <dc:subject/>
  <dc:title/>
</cp:coreProperties>
</file>