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Arial" w:hAnsi="Arial" w:cs="Arial"/>
          <w:color w:val="333333"/>
          <w:sz w:val="23"/>
          <w:szCs w:val="23"/>
        </w:rPr>
        <w:t>几根枝干</w:t>
      </w:r>
      <w:r>
        <w:rPr>
          <w:rFonts w:ascii="Arial" w:hAnsi="Arial" w:cs="Arial"/>
          <w:color w:val="333333"/>
          <w:sz w:val="23"/>
          <w:szCs w:val="23"/>
        </w:rPr>
        <w:t>组成了一个近似的正方形，而月亮则恰好处在中间，像是给一幅完美的图画加上了框。仔细一看，皎洁的月光和天空深蓝的颜色在框内相照映，好像月亮被定格一样。没想到，皎洁的月光和天空深蓝的颜色，竟搭配得如此美妙。而当我走到街头去看那月亮与天空，却发现它们又不那么迷人。月亮的光辉在无尽的黑暗中根本不起眼，刚才绝妙的搭配现在又成了胡乱的拼凑。我重新回到树下，发现月亮与天空还是刚才那么美丽，那么协调。难道非要给月亮加个框才会尽显它的风采吗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2:00Z</dcterms:created>
  <dc:creator>Fly</dc:creator>
  <dc:description/>
  <cp:keywords/>
  <dc:language>en-US</dc:language>
  <cp:lastModifiedBy>wy</cp:lastModifiedBy>
  <dcterms:modified xsi:type="dcterms:W3CDTF">2014-05-08T06:04:00Z</dcterms:modified>
  <cp:revision>3</cp:revision>
  <dc:subject/>
  <dc:title/>
</cp:coreProperties>
</file>