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81720" cy="505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64" t="16159" r="2279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172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0120" cy="519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64" t="18041" r="22793" b="7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519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0120" cy="525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64" t="18041" r="22793" b="3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3020" cy="514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664" t="16159" r="22793" b="8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302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3020" cy="528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664" t="18041" r="22793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3020" cy="528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0120" cy="519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664" t="18041" r="22793" b="7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519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0120" cy="528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664" t="18041" r="22793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528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3945" cy="528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664" t="18041" r="22793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3945" cy="528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3800" cy="5109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664" t="19922" r="22793" b="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10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91045" cy="5126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664" t="16159" r="22793" b="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9600" cy="5297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664" t="18041" r="22793" b="1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29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0120" cy="5177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664" t="27439" r="22793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517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45:00Z</dcterms:created>
  <dc:creator>微软用户</dc:creator>
  <dc:description/>
  <cp:keywords/>
  <dc:language>en-US</dc:language>
  <cp:lastModifiedBy>微软用户</cp:lastModifiedBy>
  <dcterms:modified xsi:type="dcterms:W3CDTF">2015-05-27T02:45:00Z</dcterms:modified>
  <cp:revision>2</cp:revision>
  <dc:subject/>
  <dc:title> </dc:title>
</cp:coreProperties>
</file>