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67220" cy="5014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64" t="16159" r="22793" b="2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220" cy="501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6845" cy="525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664" t="18041" r="22793" b="3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6845" cy="525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119745" cy="5254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664" t="18041" r="22793" b="3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9745" cy="525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681720" cy="5254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664" t="18041" r="22793" b="3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1720" cy="525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72500" cy="5280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664" t="21803" r="22793" b="3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28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805545" cy="5203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664" t="16159" r="22793" b="4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5545" cy="520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6845" cy="5143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1664" t="16159" r="22793" b="8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684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805545" cy="5194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1664" t="18041" r="22793" b="7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5545" cy="519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00900" cy="5151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1664" t="18041" r="22793" b="9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515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805545" cy="52120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1664" t="16159" r="22793" b="2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5545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805545" cy="52635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1664" t="16159" r="22793" b="1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5545" cy="526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33945" cy="51092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3021" t="33083" r="22871" b="7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3945" cy="510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2:12:00Z</dcterms:created>
  <dc:creator>微软用户</dc:creator>
  <dc:description/>
  <cp:keywords/>
  <dc:language>en-US</dc:language>
  <cp:lastModifiedBy>微软用户</cp:lastModifiedBy>
  <dcterms:modified xsi:type="dcterms:W3CDTF">2015-05-27T02:22:00Z</dcterms:modified>
  <cp:revision>1</cp:revision>
  <dc:subject/>
  <dc:title> </dc:title>
</cp:coreProperties>
</file>